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456"/>
        <w:gridCol w:w="1608"/>
        <w:gridCol w:w="1532"/>
        <w:gridCol w:w="1532"/>
        <w:gridCol w:w="1532"/>
        <w:gridCol w:w="1532"/>
      </w:tblGrid>
      <w:tr>
        <w:trPr>
          <w:trHeight w:val="3950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27830" cy="237553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7830" cy="237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ONTHs of NOV. &amp; DEC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unday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Monday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u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Wedn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hur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Fri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aturday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  <w:b/>
                <w:b/>
                <w:color w:val="FFFFFF"/>
                <w:sz w:val="22"/>
              </w:rPr>
            </w:pPr>
            <w:r>
              <w:rPr>
                <w:rFonts w:cs="Goudy Stout" w:ascii="Goudy Stout" w:hAnsi="Goudy Stout"/>
                <w:b/>
                <w:color w:val="FFFFFF"/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 – Geography &amp; Bronze Ag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HW:  Geography Sheet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0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sz w:val="16"/>
                <w:szCs w:val="16"/>
                <w:u w:val="single"/>
              </w:rPr>
              <w:t>DBQ Paragraph Rewrite Due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 – Finish Bronze Age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1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6"/>
                <w:szCs w:val="36"/>
              </w:rPr>
            </w:pPr>
            <w:r>
              <w:rPr>
                <w:rFonts w:cs="Cooper Black" w:ascii="Cooper Black" w:hAnsi="Cooper Black"/>
                <w:sz w:val="36"/>
                <w:szCs w:val="36"/>
              </w:rPr>
              <w:t>No School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Geography Sheet Due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mpare/ Contrast on Bronze Civ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HW:  Finish Char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C/C on Bronze Age Civs Du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>Quiz over Bronze Age (4.1 and notes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BQ Sources Projec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4</w:t>
            </w:r>
            <w:r>
              <w:rPr>
                <w:rFonts w:cs="Goudy Stout" w:ascii="Goudy Stout" w:hAnsi="Goudy Stout"/>
                <w:sz w:val="18"/>
                <w:szCs w:val="18"/>
              </w:rPr>
              <w:t xml:space="preserve"> </w:t>
            </w:r>
          </w:p>
        </w:tc>
      </w:tr>
      <w:tr>
        <w:trPr>
          <w:trHeight w:val="140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5</w:t>
            </w:r>
          </w:p>
          <w:p>
            <w:pPr>
              <w:pStyle w:val="Normal"/>
              <w:jc w:val="center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1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 w:val="16"/>
                <w:szCs w:val="16"/>
              </w:rPr>
              <w:t>Movie – Greece (Lost Civilization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Hist MUN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BQ Sources Projec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upon Boo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BQ Sources Project – Print Out Copy for Class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color w:val="FF0000"/>
                <w:u w:val="single"/>
              </w:rPr>
              <w:t>Presentation  Day</w:t>
            </w:r>
          </w:p>
          <w:p>
            <w:pPr>
              <w:pStyle w:val="Normal"/>
              <w:rPr>
                <w:rFonts w:ascii="Goudy Stout" w:hAnsi="Goudy Stout" w:cs="Goudy Stout"/>
                <w:sz w:val="22"/>
                <w:szCs w:val="22"/>
              </w:rPr>
            </w:pPr>
            <w:r>
              <w:rPr>
                <w:rFonts w:cs="Goudy Stout" w:ascii="Goudy Stout" w:hAnsi="Goudy Stout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 w:val="16"/>
                <w:szCs w:val="16"/>
              </w:rPr>
              <w:t>Notes on Athens/Spartan Gov’t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Times New Roman" w:ascii="Times New Roman" w:hAnsi="Times New Roman"/>
              </w:rPr>
              <w:t>HW:  Athens/Spartan Govern. Shee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1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23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thenian Cultur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W:  Read 4.2, 4.3 and 4.4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sz w:val="16"/>
                <w:szCs w:val="16"/>
              </w:rPr>
              <w:t>HW:  Profile Sheet on Alexander the Grea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4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Spartan/Athens HW Due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s Athenian Culture and Hellenistic Greek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Alexander the Great Du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>Quiz over Athens, Sparta, and Presents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(4.2/4.3/4.4 and notes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Finish Hellenistic Greek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W:  Definition Sheet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6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7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8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ose Reading on Pericle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ing Your Spee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B050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</w:rPr>
              <w:t>First Collection of Coupon Book Mone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B050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eastAsia="Goudy Stout" w:cs="Goudy Stout" w:ascii="Goudy Stout" w:hAnsi="Goudy Stout"/>
              </w:rPr>
              <w:t xml:space="preserve"> </w:t>
            </w:r>
            <w:r>
              <w:rPr>
                <w:rFonts w:cs="Goudy Stout" w:ascii="Goudy Stout" w:hAnsi="Goudy Stou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Definition Sheet Du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u w:val="single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Vocab Quiz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Definition Sheet Submitted for Grad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Test Over Chapt 4 – Greek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</w:rPr>
              <w:t>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B050"/>
              </w:rPr>
              <w:t>Second Collection of Coupon Book Money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i/>
                <w:i/>
                <w:color w:val="00B050"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i/>
                <w:color w:val="00B050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Cooper Black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5:03:00Z</dcterms:created>
  <dc:creator>pestrada</dc:creator>
  <dc:description/>
  <cp:keywords/>
  <dc:language>en-US</dc:language>
  <cp:lastModifiedBy>Windows User</cp:lastModifiedBy>
  <cp:lastPrinted>2010-10-06T08:31:00Z</cp:lastPrinted>
  <dcterms:modified xsi:type="dcterms:W3CDTF">2015-11-04T17:24:00Z</dcterms:modified>
  <cp:revision>3</cp:revision>
  <dc:subject/>
  <dc:title>MONTH of JANUARY</dc:title>
</cp:coreProperties>
</file>